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4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8-28T12:48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11c6ed-f6bd-42b8-bcaa-8d45d3e0f14a</vt:lpwstr>
  </property>
</Properties>
</file>